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terview 37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360"/>
        <w:jc w:val="both"/>
        <w:rPr>
          <w:sz w:val="22"/>
        </w:rPr>
      </w:pPr>
      <w:r>
        <w:rPr>
          <w:sz w:val="22"/>
        </w:rPr>
        <w:t>Special note: much of this is difficult to hear due to traffic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Are you interested in learning about the past and the history of Quseir al-Qadim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Of course. Everyone must know about the past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DG:</w:t>
        <w:tab/>
        <w:t>Is it important to everybody in the city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It is important. It is very important to know about the past, even everyon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Do you know anything about the site at Quseir al Qadim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Some years ago people used to go there during the feast and use the beach, enjoying the sea. When I was young I heard that Quseir al-Qadim used to be Quseir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Did you go to Quseir al-Qadim during the feast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Yes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What did people do there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Just fishing or using the beach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Were you ever told any stories about Quseir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I:</w:t>
        <w:tab/>
        <w:t>There are a lot of things that I've heard about Quseir al-Qadim. I have heard that there are many old things ther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Did you use the beach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People used to go there to use the beach and go fishing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Was it good fishing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I:</w:t>
        <w:tab/>
        <w:t>All people used to fish there before the Mövenpick was built, but when they started building and finished it then it is not allowed for anyone to do their fishing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When you were fishing did anybody ever bring up any pottery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Some years ago I was just cleaning the area for building and we found a lot of pottery, but we never took it. We had a lot of things to see there, it was about ten years ago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Was this when the Mövenpick was being built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It was in 1992, before building we started to clean the are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</w:r>
      <w:r>
        <w:rPr>
          <w:i/>
          <w:sz w:val="22"/>
        </w:rPr>
        <w:t xml:space="preserve"> Unintelligible question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[something about human bones in the area] people know nothing about it. For us, being Islamic, they must be dug and moved away from the sit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How do you find people to work on the site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There are lots of people who need work, so I have a lot of people. And if you need any more, I can get more people.  [</w:t>
      </w:r>
      <w:r>
        <w:rPr>
          <w:i/>
          <w:sz w:val="22"/>
        </w:rPr>
        <w:t>Unintelligible sentences</w:t>
      </w:r>
      <w:r>
        <w:rPr>
          <w:iCs/>
          <w:sz w:val="22"/>
        </w:rPr>
        <w:t>]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Do you know why the Americans stopped excavating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I:</w:t>
        <w:tab/>
        <w:t>There was no special reason why they stopped. They were here for many years, and then their work finished [</w:t>
      </w:r>
      <w:r>
        <w:rPr>
          <w:i/>
          <w:sz w:val="22"/>
        </w:rPr>
        <w:t>Unintelligible</w:t>
      </w:r>
      <w:r>
        <w:rPr>
          <w:sz w:val="22"/>
        </w:rPr>
        <w:t>…]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What do you feel about the excavation now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It is good for the city, because people are working there. In the future it will also be good if there is a museum or somewhere where people can come and visit, it will also be good. At the moment it is nothing, so even if you just started now, and you find a lot of things, it will be good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What sort of things would you like to see in the museum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I would like to see what things have been excavated and the history from a long time ago. And just something that proves that it was exactly a city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DG:</w:t>
        <w:tab/>
        <w:t xml:space="preserve">Do the archaeologists make enough effort to tell the people in the city what they are doing?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The whole people, especially the people working there, are happy about it. It will be good for the country and for Quseir as well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DG:</w:t>
        <w:tab/>
        <w:t>Thank yo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3:32:00Z</dcterms:created>
  <dc:creator>Darren Glazier</dc:creator>
  <dc:description/>
  <dc:language>en-US</dc:language>
  <cp:lastModifiedBy>Darren Glazier</cp:lastModifiedBy>
  <dcterms:modified xsi:type="dcterms:W3CDTF">2003-12-18T23:32:00Z</dcterms:modified>
  <cp:revision>2</cp:revision>
  <dc:subject/>
  <dc:title>Quseir al-Qadim field season 2000</dc:title>
</cp:coreProperties>
</file>